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Copyright 1987  Unke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able library to handle IBM D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library should work with any MicroSoft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ses the arguement passing strategy of MicroSoft Fortran 3.XX,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s required by MicroSoft C 4.XX, these routines s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si and di registers.  If using C be careful to note that C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rrays from 0 where as Fortran counts arrays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 all cases the arguements passed are Integer*2 or arrays of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passing arrays, it is the programmer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sure that there is enough space for the number of valu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is also the programmers responsibility to make a call to SETUC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proper starting address before accessing the boar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programmers responsibility to send only valid values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 these routines do no checking to see if the parameter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tuca(iadsta)            setup board at address iad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you must call this before making any o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if set as adapter 0, the correct ba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738 (=2E2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cadsc(iadval())          return channel 0-3 into array iadval(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cdasc(idaval())          send array idaval(1,2) to d/a channels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the integers in idaval must be proper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and prepared before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cadda(iadval(),idaval()) sample a/d and send d/a - pcadsc,pcd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catod(istat,ivalue)      get a/d at istat(=256*channel #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cdtoa(istat,ivalue)      output value ivalue to d/a (istat=256*channel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cdgou(ivalue)            put value to digi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cdgin(ivalue)            get digi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atica(nerr)              wait for counter overflow of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if you are using this for timing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rate too fast, you will miss 'tics'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is no way of det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nerr is an error code.  It will be set to 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there has been a keyboard abort. 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abort is generat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dtica(ivalue)            return value in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tica(idatt1,idatt2)     set up pac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the delay between overflows of counter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t=0.9775 E-6 * idatt1 * ida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To use waitca, the values of idatt1 and ida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should be great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lint                     clear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dint(itint,icint,irint)  return the value of the interrup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int(ivalue)             set the interrupt register -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interrupts active you must provid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appropriate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