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2 -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2 implements 2 loops of up to PID control using the IBM DAC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is structured as described in the UnkelScope manu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n adjustable anti-windup control and the ability to us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int as the command signal rather than an analog input valu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, you can not store the data or the 'setup' configur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the full version of this program with the ability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can be read and plotted by UnkelScope after the contro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as "Control2 for IBM DACA" at a cost of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2 is structured like the configuration program.  The mai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operation.  In this release, you cannot save data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2 Inputs.  Control2 will read the "ibmcan.aux"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Scope configuration file to determine the DACA settings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some default settings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Setup Parameters.  For each controller you select the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 Loop or PID) and then set the appropriate parameters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Scope Users Guide for a description of most of the parameters.  The Wi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used to keep the integral portion of the controller from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is is a very simple limit and is applied to the enti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o the integr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arameters.  You select the speed, the triggering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sampling in this block.  THERE IS NO CHECKING OF WHETHER A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S MET BY THE PROGRAM.  For an IBM PC/XT at 4.77MHz, a speed of 2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aithfully.  For an IBM PC/AT at 8MHz you may be able to reach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Hz.  One way to check the speed is to select the mode where 1024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n the controller stops - you can then time how long the 1024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d see if it is correct.  Unless you are very close to the lim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o fast a rate, the actual speed will be 1/2 what you select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y to detect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.  At speeds less then 0.5Hz (2 seconds between upda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the A/D input and D/A output values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At higher speeds, there is no program outpu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valu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