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set from  Register    ----------- Bit position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    Name        D7   D6   D5   D4   D3   D2   D1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Dur/Phoneme    DR1  DR0  P5   P4   P3   P2   P1  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Inflection     I10  I9   I8   I7   I6   I5   I4  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Rate/Ext infl  R3   R2   R1   R0   I11  I2   I1   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Ctrl/Speed/Amp C    S2   S1   S0   A3   A2   A1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Filter Freq    F7   F6   F5   F4   F3   F2   F1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eset interrupt F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TABLE 1 - Register bit assignm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