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VOICE.SYS  device  driver on this disk  incorporates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that is not documented in the manual.  Pressing the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now  allows  the  device driver  to  abort  text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 so you do not have to wait for the current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ew version also powers down the voice chip when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reducing background nois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 also contains a new utility, MNEM.COM,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 in the manual.  The command MNEM "&lt;text&gt;"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d text string to be spoken, and then the mnemonic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mes that were used will be printed on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