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PROGRAMMING THE HV-2000 FOR FUN... AND PROF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January issue of Remark, I introduced Heath's new  HV-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 Voice Card.  As an inexpensive kit that goes together 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n  evening  and  has many  novel  and  useful  appl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ing  expected  it to be a popular product,  but  it'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at over twice their forec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suspect  that many HUGgies have found or are  creating 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for it that hadn't even occurred to us.  At the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is article, you'll find information on a contest tha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 you  a  chance to win a prize in return  for  sharing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 with  others.  At the conclusion  of  the  cont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G  will compile a library of programs and routines and mak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eantime, Heath's Technical Correspondence Department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 number of requests for more information on how the H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0  can be made to sing and produce sound effects.  So,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 few sections I'm going to offer three short BASIC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get  you  started,  as well as  some  programming  hint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interfacing directly with the hardware,  by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ice driver.  This discussion assumes that you hav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HV-2000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ING THE HV-2000 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arently wasn't clear in the manual that simply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attribute  (nN)  does not cause any sound  to  be 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,  it  determines the pitch of any  phonemes  subs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ken.   For example, to sing 'DO, RE, MI' from the DOS 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 "={N d o w pa 2N r a ie pa 4N m e ie pa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The  '=' in the string returns all  attributes  to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values.  This includes defaulting to Mode 0 (transi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lection), which is not appropriate for singing.  However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ice driver sees the first note attribute in the string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 switches to Mode 1 (instantaneous inflection),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otes will occur at the proper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are writing a program to sing a song, it is usually 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use phonetic spellings of the words (in braces), becaus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have control over the timing.  You can change the  d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individual phonemes in a word and/or add additional  phone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duration of each word is jus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an example, Program 1 sings part of Lara's Theme, then  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ne with two-note 'chords' (actually alternating n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id in picking note values, Figure 1 is an illustration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f a piano keyboard, with corresponding N values for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DUCING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 sound effects consist of producing some basic  sound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ing  one or more attributes.  For example, to  simul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nging  of  a  bell, you could output a fricative  to  ma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king  sound, followed by some voiced phoneme for  the  'ring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,  output  at  successively lower amplitudes  to  ca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ing to decay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 "={FA d a CA a AA a 8A a 6A a 5A a 4A a 3A a 2A a 1A a A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e  attempt  to simulate an  exponential  decay.   To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cier, you might try altering not only the amplitude with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filter and/or inflection frequency slightly as well.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ing  on  the  above example and see  how  closely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a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 example is Program 2, which simulates a scene from 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s.  Here Filter frequency, Amplitude, Rate, and Inflec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being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all problem exists if you want to produce a continuous 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, such as the steady hiss of a gas leak.  The devic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 written with voice synthesis as its primary  purpose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ing  a string of text, you don't want the last phonem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 output  to  continue sounding - you want  it  to  termin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 a string ending with the word 'hello',  for 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 sound a continuous 'O'.  A string ending in  a  frica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 as 'test', would terminate, but the final 't' would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til the next voiced phoneme or Pause phoneme wa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 the  device  driver  automatically  outputs  a  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me  when it encounters the carriage return at the end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ould  output  a  long string of  'h'  phonemes  to  gi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long hissing sound, as with the BASIC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"O",1,"HV":PRINT#1,"{h h h h h h h h h h h h h h h}":CLOSE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even  if you loop this line over and over, there will  b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 pause  inserted  on each iteration.  So  if  you 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ntrate on sound effects, and find this to be a problem,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a patch you can make to the device driver.  Be sure  to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VOICE.SYS to a backup file, say VOICE.BAK,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patch, type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VOICE.SYS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CS:2210 L3 90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copy  the  patched VOICE.SYS to your  root  directory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. 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 got a continuous sound now, don't you?!  To shut  it 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 "{pa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, using the patched device driver requir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 a  point  to terminate your strings with  a  Pause  phon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 But now if you want that hissing sound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 "{h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3, which requires that you make the above patch to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, will produce a wind storm simulation that is convin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to send a shiver down your spine.  It simply gener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  sound  with  an h phoneme, and randomly  ramps  the 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 up and down to simulate changes in wind speed.  To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ffect  more realistic, the amplitude is made to  track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peed'.  (From BASIC, you can stop the sound by writing a  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me  directly  to the hardware using the  BASIC  command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H300,0.   This assumes that your board is jumpered  for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making the patch, run Program 1 again, and notice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es  between  the two-note chords have disappeared,  giv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leas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2  could be simplified now, by  outputting  the 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me  once,  and  using a FOR-NEXT loop to  step  throug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ending  Filter frequencies.  This would also make it eas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select the phoneme used to produce the basic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PASSING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 the device driver and software utilities includ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HV-2000  were written to provide a  simple,  yet  versat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to the product, there may be applications where 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bypass the device driver, and interface with th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.  In doing so, you should be aware that the SSI-263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number of idiosyncrasies that were discovered and  compens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during  the writing of the device driver.  So  if 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 work  quite as expected, you may need  to  experimen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.   If you're still game, the following information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 to  Table  1  for  the  function  of  each  of  the 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able  registers.  Most of the bits shown in the tabl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, except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1,DR0  define  the phoneme duration, where 0,0 is  the  #longes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5-P0  specify the desired phoneme per Tab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 bit, when set, disables (powers down) the SSI-263 chip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 selects  the inflection mode in the following  manner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 DR1=DR0=1  when  the  C  bit  is  taken  low,  Mode  0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ed.   If  DR1=1  and DR0=0 when C goes low,  Mode  1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(The other two combinations should not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-T0 define the articula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 from any of the eight registers returns, in bit  7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 status of the chip.  In polled operation, on outputt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me to the Duration/Phoneme register, bit 7 will read 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uration  of  the phoneme.  When it returns  high,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phon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don't load the device driver, be sure to perform a 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register  6  to enable the board at  the  beginning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in mind that the SSI-263 was designed for speech  sy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ound effects.  The sound effects that can be simul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various  sounds  and attributes that are  available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some situations, but are definitel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ON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 there are so many potential applications, it's  har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 rules or restrictions for program entries to  this  cont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entry  could be a game, an educational program, such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 teacher or language tutor, an aid to the  handicapped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ing appointment calendar, or any other useful,  entertai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 novel application.  It need not be long or  complex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written in Assembly, BASIC, or some other common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can take advantage of the features of the device driver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  to  the hardware directly.  The HUG staff and  I  will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ges,  just have to look over (and listen to) all the  ent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ght it out amongst oursel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eadline for submittals will be May 31, 1988.  You need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a  member of HUG to enter, and you may submit more  than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.  All entries should be submitted on disk, and will 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Heath Users' Group.  The following priz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ce:   $300 HUG B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lace:  $200 HUG B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lace:   $100 HUG B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ners will be announced, and their entries presented,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issue of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get started, and good luck!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