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EX</w:t>
        <w:tab/>
        <w:tab/>
        <w:t>HEX</w:t>
        <w:tab/>
        <w:tab/>
        <w:t>HEX</w:t>
        <w:tab/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</w:t>
        <w:tab/>
        <w:t>CODE</w:t>
        <w:tab/>
        <w:t>MNEM</w:t>
        <w:tab/>
        <w:t>CODE</w:t>
        <w:tab/>
        <w:t>MNEM</w:t>
        <w:tab/>
        <w:t>CODE</w:t>
        <w:tab/>
        <w:t>MNEM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08</w:t>
        <w:tab/>
        <w:t>er</w:t>
        <w:tab/>
        <w:t>1C</w:t>
        <w:tab/>
        <w:t>lb</w:t>
        <w:tab/>
        <w:t>3F</w:t>
        <w:tab/>
        <w:t>t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:a</w:t>
        <w:tab/>
        <w:t>3A</w:t>
        <w:tab/>
        <w:t>f</w:t>
        <w:tab/>
        <w:t>34</w:t>
        <w:tab/>
        <w:t>lf</w:t>
        <w:tab/>
        <w:t>22</w:t>
        <w:tab/>
        <w:t>th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  <w:tab/>
        <w:t>09</w:t>
        <w:tab/>
        <w:t>hf</w:t>
        <w:tab/>
        <w:t>2C</w:t>
        <w:tab/>
        <w:t>m</w:t>
        <w:tab/>
        <w:t>37</w:t>
        <w:tab/>
        <w:t>thv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>0C</w:t>
        <w:tab/>
        <w:t>hfc</w:t>
        <w:tab/>
        <w:t>2D</w:t>
        <w:tab/>
        <w:t>n</w:t>
        <w:tab/>
        <w:t>38</w:t>
        <w:tab/>
        <w:t>u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</w:t>
        <w:tab/>
        <w:t>0D</w:t>
        <w:tab/>
        <w:t>hn</w:t>
        <w:tab/>
        <w:t>2E</w:t>
        <w:tab/>
        <w:t>ng</w:t>
        <w:tab/>
        <w:t>39</w:t>
        <w:tab/>
        <w:t>:u</w:t>
        <w:tab/>
        <w:t>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</w:t>
        <w:tab/>
        <w:t>0E</w:t>
        <w:tab/>
        <w:t>hv</w:t>
        <w:tab/>
        <w:t>2A</w:t>
        <w:tab/>
        <w:t>o</w:t>
        <w:tab/>
        <w:t>11</w:t>
        <w:tab/>
        <w:t>u1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</w:t>
        <w:tab/>
        <w:t>0F</w:t>
        <w:tab/>
        <w:t>hvc</w:t>
        <w:tab/>
        <w:t>2B</w:t>
        <w:tab/>
        <w:t>:oh</w:t>
        <w:tab/>
        <w:t>3B</w:t>
        <w:tab/>
        <w:t>uh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</w:t>
        <w:tab/>
        <w:t>10</w:t>
        <w:tab/>
        <w:t>i</w:t>
        <w:tab/>
        <w:t>07</w:t>
        <w:tab/>
        <w:t>oo</w:t>
        <w:tab/>
        <w:t>13</w:t>
        <w:tab/>
        <w:t>:uh</w:t>
        <w:tab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</w:t>
        <w:tab/>
        <w:t>05</w:t>
        <w:tab/>
        <w:t>ie</w:t>
        <w:tab/>
        <w:t>06</w:t>
        <w:tab/>
        <w:t>ou</w:t>
        <w:tab/>
        <w:t>12</w:t>
        <w:tab/>
        <w:t>uh1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24</w:t>
        <w:tab/>
        <w:t>iu</w:t>
        <w:tab/>
        <w:t>14</w:t>
        <w:tab/>
        <w:t>p</w:t>
        <w:tab/>
        <w:t>27</w:t>
        <w:tab/>
        <w:t>uh2</w:t>
        <w:tab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25</w:t>
        <w:tab/>
        <w:t>iu1</w:t>
        <w:tab/>
        <w:t>15</w:t>
        <w:tab/>
        <w:t>pa</w:t>
        <w:tab/>
        <w:t>00</w:t>
        <w:tab/>
        <w:t>uh3</w:t>
        <w:tab/>
        <w:t>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01</w:t>
        <w:tab/>
        <w:t>j</w:t>
        <w:tab/>
        <w:t>31</w:t>
        <w:tab/>
        <w:t>r</w:t>
        <w:tab/>
        <w:t>1D</w:t>
        <w:tab/>
        <w:t>v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1</w:t>
        <w:tab/>
        <w:t>02</w:t>
        <w:tab/>
        <w:t>k</w:t>
        <w:tab/>
        <w:t>29</w:t>
        <w:tab/>
        <w:t>r1</w:t>
        <w:tab/>
        <w:t>1E</w:t>
        <w:tab/>
        <w:t>w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2</w:t>
        <w:tab/>
        <w:t>3E</w:t>
        <w:tab/>
        <w:t>kv</w:t>
        <w:tab/>
        <w:t>26</w:t>
        <w:tab/>
        <w:t>r2</w:t>
        <w:tab/>
        <w:t>1F</w:t>
        <w:tab/>
        <w:t>y</w:t>
        <w:tab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h</w:t>
        <w:tab/>
        <w:t>0A</w:t>
        <w:tab/>
        <w:t>l</w:t>
        <w:tab/>
        <w:t>20</w:t>
        <w:tab/>
        <w:t>s</w:t>
        <w:tab/>
        <w:t>30</w:t>
        <w:tab/>
        <w:t>yi</w:t>
        <w:tab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h1</w:t>
        <w:tab/>
        <w:t>0B</w:t>
        <w:tab/>
        <w:t>l1</w:t>
        <w:tab/>
        <w:t>21</w:t>
        <w:tab/>
        <w:t>sch</w:t>
        <w:tab/>
        <w:t>32</w:t>
        <w:tab/>
        <w:t>z</w:t>
        <w:tab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TABLE 2 - Phoneme 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