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##�##�#C#�##�#C##�##�#D#�##�#D##�##�#E#�##�##�#F#�##�#F##�##�#G#�#G##�##�#A#�##�#A##�##�#B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   #�# #�#   #�#   #�#   #�#   #�# #�#   #�# #�#   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 1 #�# #�# 3 #�#   #�#   #�# 6 #�# #�# 8 #�# #�# A 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 D #�# #�# F #�#   #�#   #�#12 #�# #�#14 #�# #�#16 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19 #�# #�#1B #�#   #�#   #�#1E #�# #�#20 #�# #�#22 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25 #�# #�#27 #�#   #�#   #�#2A #�# #�#2C #�# #�#2E 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#�##�##�##�##�# #�##�##�##�##�#   #�#   #�##�##�##�##�# #�##�##�##�##�# #�##�##�##�##�#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0  #�#  2  #�#  4  #�#  5  #�#  7  #�#  9  #�#  B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C  #�#  E  #�# 10  #�# 11  #�# 13  #�# 15  #�# 17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18  #�# 1A  #�# 1C  #�# 1D  #�# 1F  #�# 21  #�# 23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24  #�# 26  #�# 28  #�# 29  #�# 2B  #�# 2D  #�# 2F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30  #�#     #�#     #�#     #�#     #�#     #�#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FIGURE 1 - Note values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